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bookmarkStart w:id="0" w:name="An_Influential_Model_of_Giftedness"/>
      <w:bookmarkEnd w:id="0"/>
      <w:r>
        <w:rPr/>
        <w:t>Renzulli:  An Influential Model of Giftedness</w:t>
      </w:r>
      <w:bookmarkStart w:id="1" w:name="3.19"/>
      <w:bookmarkEnd w:id="1"/>
    </w:p>
    <w:p>
      <w:pPr>
        <w:pStyle w:val="NormalWeb"/>
        <w:rPr/>
      </w:pPr>
      <w:r>
        <w:rPr/>
        <w:t xml:space="preserve">3.19 A model of giftedness that has been extensively used was devised by Joseph Renzulli, Professor of Educational Psychology, School of Education, at the University of Connecticut. Renzulli suggests that there are three basic traits which characterize successful, outstanding individuals. These traits are: </w:t>
      </w:r>
    </w:p>
    <w:p>
      <w:pPr>
        <w:pStyle w:val="Normal"/>
        <w:numPr>
          <w:ilvl w:val="0"/>
          <w:numId w:val="2"/>
        </w:numPr>
        <w:spacing w:before="0" w:after="0"/>
        <w:rPr/>
      </w:pPr>
      <w:r>
        <w:rPr>
          <w:i/>
          <w:iCs/>
        </w:rPr>
        <w:t>above average though not necessarily superior general ability;</w:t>
      </w:r>
      <w:r>
        <w:rPr/>
        <w:t xml:space="preserve"> </w:t>
      </w:r>
    </w:p>
    <w:p>
      <w:pPr>
        <w:pStyle w:val="Normal"/>
        <w:numPr>
          <w:ilvl w:val="0"/>
          <w:numId w:val="2"/>
        </w:numPr>
        <w:spacing w:before="0" w:after="0"/>
        <w:rPr/>
      </w:pPr>
      <w:r>
        <w:rPr>
          <w:i/>
          <w:iCs/>
        </w:rPr>
        <w:t>high level of task commitment or intrinsic motivation;</w:t>
      </w:r>
      <w:r>
        <w:rPr/>
        <w:t xml:space="preserve"> </w:t>
      </w:r>
    </w:p>
    <w:p>
      <w:pPr>
        <w:pStyle w:val="Normal"/>
        <w:numPr>
          <w:ilvl w:val="0"/>
          <w:numId w:val="2"/>
        </w:numPr>
        <w:spacing w:before="0" w:after="280"/>
        <w:rPr/>
      </w:pPr>
      <w:r>
        <w:rPr>
          <w:i/>
          <w:iCs/>
        </w:rPr>
        <w:t>and creativity</w:t>
      </w:r>
      <w:r>
        <w:rPr/>
        <w:t>.</w:t>
      </w:r>
    </w:p>
    <w:p>
      <w:pPr>
        <w:pStyle w:val="NormalWeb"/>
        <w:rPr/>
      </w:pPr>
      <w:bookmarkStart w:id="2" w:name="3.20"/>
      <w:bookmarkEnd w:id="2"/>
      <w:r>
        <w:rPr/>
        <w:t>3.20 Renzulli considers that gifted children are those possessing or capable of developing these traits and applying them to any potentially valuable area of human performance. The possession of only one set of traits does not imply giftedness. Rather, it is the interaction among the three which provides the necessary ingredient for creative or productive accomplishment. Each set of traits is an equal partner in contributing to giftedness. Superior ability without the spark of creativity or the will to persevere is unlikely to provide a high level of performance in any area.</w:t>
      </w:r>
      <w:r>
        <w:rPr>
          <w:vertAlign w:val="superscript"/>
        </w:rPr>
        <w:t>2</w:t>
      </w:r>
    </w:p>
    <w:p>
      <w:pPr>
        <w:pStyle w:val="NormalWeb"/>
        <w:rPr/>
      </w:pPr>
      <w:bookmarkStart w:id="3" w:name="3.21"/>
      <w:bookmarkEnd w:id="3"/>
      <w:r>
        <w:rPr/>
        <w:t xml:space="preserve">3.21 The first trait identified by Renzulli is 'above average ability'. Renzulli suggests that above average ability is not necessarily equated with high intelligence quotients. He considers that the most productive people are not always those who score in the top five per cent on tests of general ability. He does not, however, completely reject tests of general intellectual ability for determining above-average ability. He suggests that intelligence quotients should be seen in perspective. In Renzulli's model, intelligence or academic potential tests should be used only for initial screening purposes or to establish minimum performance levels. Renzulli advocates greater use of indicators of creative thinking, ratings of past accomplishments and ratings of creative production. </w:t>
      </w:r>
    </w:p>
    <w:p>
      <w:pPr>
        <w:pStyle w:val="NormalWeb"/>
        <w:rPr/>
      </w:pPr>
      <w:bookmarkStart w:id="4" w:name="3.22"/>
      <w:bookmarkEnd w:id="4"/>
      <w:r>
        <w:rPr/>
        <w:t xml:space="preserve">3.22 The second trait that Renzulli Claims characterizes gifted children is 'task commitment'. This is defined as 'energy brought to bear on a particular problem (task) or specific performance area'. This notion of task commitment is perhaps best illustrated by the maxim that 'genius is one percent inspiration and ninety-nine percent perspiration'. The third trait is creativity. The emphasis here is on original thinking, ingenuity and divergent thinking. Renzulli considers that creativity should be included as an integral feature of giftedness. He is concerned, however, that the identification of creative potential raises the </w:t>
      </w:r>
      <w:r>
        <w:rPr>
          <w:i/>
          <w:iCs/>
        </w:rPr>
        <w:t>'haunting issue of subjectivity in measurement'</w:t>
      </w: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1:57:00Z</dcterms:created>
  <dc:creator>HISD</dc:creator>
  <dc:description/>
  <cp:keywords/>
  <dc:language>en-US</dc:language>
  <cp:lastModifiedBy>HISD</cp:lastModifiedBy>
  <dcterms:modified xsi:type="dcterms:W3CDTF">2008-11-10T21:58:00Z</dcterms:modified>
  <cp:revision>1</cp:revision>
  <dc:subject/>
  <dc:title>Renzulli:  An Influential Model of Giftedness</dc:title>
</cp:coreProperties>
</file>